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 xml:space="preserve">        </w:t>
      </w:r>
      <w:r>
        <w:rPr/>
        <w:drawing>
          <wp:inline distT="0" distB="0" distL="0" distR="0">
            <wp:extent cx="7239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9 сентября 2017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08 декабря 2016 года № 150 «О бюджете Запорожского сельского поселения Темрюкского района на 2017 год»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 xml:space="preserve">, Законом  Краснодарского края от </w:t>
      </w:r>
      <w:r>
        <w:rPr>
          <w:color w:val="333333"/>
          <w:sz w:val="28"/>
          <w:szCs w:val="28"/>
        </w:rPr>
        <w:t>19.12.2016 года № 3515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7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18 и 2019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 в связи с увеличением иных межбюджетных трансфер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умме 2 500,0 тыс. рублей и увеличением налоговых поступлений в сумме 1154,6  тыс.руб.,  увеличения расходной части  расходной части  на сумму 1 154,6 тыс.руб., Совет Запорожского сельского поселения Темрюкского района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08 декабря 2016 года № 150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7 год»</w:t>
      </w:r>
      <w:r>
        <w:rPr>
          <w:sz w:val="28"/>
          <w:szCs w:val="28"/>
        </w:rPr>
        <w:t xml:space="preserve"> (с изменениями от 27 января 2017 года № 159; от 17 февраля 2017 года № 163; от 10 марта 2017 года № 166; от 23 марта 2017 года № 167; от 29 мая 2017 года № 174; от 07 июня 2017 года № 178;от 30 июня 2017 года № 180; от 24 июля 2017 года № 181; от 25 августа 2017 года № 184  )  следующие изменения и дополнения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50 498,3 тыс.рублей» заменить словами «54 152,9 тыс.рублей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62 345,7 тыс.рублей» заменить словами «63 500,3 тыс.рублей»;</w:t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в подпункте 4 пункта 1 после слов «дефицит бюджета Запорожского сельского  поселения Темрюкского района» слова «11 847,4 тыс. рублей» заменить словами « 9 347,3 тыс. рублей»;</w:t>
      </w:r>
    </w:p>
    <w:p>
      <w:pPr>
        <w:pStyle w:val="Style21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одпункте 7 пункта 1 после сл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дить в составе доходов бюджета Запорожского сельского  поселения Темрюкского района безвозмездные поступления из краевого и районного  бюджетов, слова «20 052,1 тыс. рублей» заменить словами « 22 552,1 тыс. рублей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Приложение № 3 «Объем поступлений доходов в бюджет Запорожского сельского поселения Темрюкского района по кодам видов (подвидов) доходов на 2017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Приложение  № 5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7 год » изложить в новой редакции  ( Приложение №2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-увеличить раздел № 5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9136,1» тыс.рублей заменить на цифру «10290,7»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Приложение№7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7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риложение № 8 «Ведомственная   структура  расходов   бюджета Запорожского сельского поселения Темрюкского района на 2017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сайте Запорожского сельского поселения Темрюкского района в сети Интернет.</w:t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9  сентября 2017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 сентября 2017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7-08-25T14:58:00Z</cp:lastPrinted>
  <dcterms:modified xsi:type="dcterms:W3CDTF">2017-10-04T11:33:00Z</dcterms:modified>
  <cp:revision>582</cp:revision>
  <dc:subject/>
  <dc:title>       </dc:title>
</cp:coreProperties>
</file>